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Functional Statement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90" w:hanging="0"/>
        <w:rPr/>
      </w:pPr>
      <w:r>
        <w:rPr/>
        <w:t>1. Assist and advice the LCE in the development, formulation and execution of policies, rules and regulations in all areas of personnel management in accordance</w:t>
        <w:tab/>
        <w:t>with the Civil Service, Laws and Rules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2. Establish a sound recruitment and selection system within the organization.</w:t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>3. Help create an atmosphere conclusive to good supervisor-employee relations and improvement of employees welfare and morale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firstLine="30"/>
        <w:rPr/>
      </w:pPr>
      <w:r>
        <w:rPr/>
        <w:t>4. Assist in the development and implementation of performance standards evaluation systems and employee recognition programs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firstLine="30"/>
        <w:rPr/>
      </w:pPr>
      <w:r>
        <w:rPr/>
        <w:t>5. Provide inputs in the development and implementation of Human Resources Training and development programs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 xml:space="preserve">6. Maintain a complete and up to date personnel information system. 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7. Liaise with the Civil Service Commission and other agencies on personnel related matters.</w:t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7:00Z</dcterms:created>
  <dc:creator>MPDO-2</dc:creator>
  <dc:description/>
  <cp:keywords/>
  <dc:language>en-US</dc:language>
  <cp:lastModifiedBy>MPDO-2</cp:lastModifiedBy>
  <dcterms:modified xsi:type="dcterms:W3CDTF">2011-06-10T06:56:00Z</dcterms:modified>
  <cp:revision>2</cp:revision>
  <dc:subject/>
  <dc:title/>
</cp:coreProperties>
</file>