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E36C0A"/>
        </w:rPr>
      </w:pPr>
      <w:r>
        <w:rPr>
          <w:b/>
          <w:color w:val="E36C0A"/>
        </w:rPr>
        <w:t>Functional Statement: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1. Prepare forms, orders &amp; circulars embodying instructions on budgetary &amp; appropriation matters</w:t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2. Review &amp; consolidate the budget proposals of different offices &amp; dept. of the LGU.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3. Assist the mayor, as the case may be, in the preparation of the budget &amp; during budget hearings.</w:t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 xml:space="preserve">4. Study &amp; evaluate budgetary implications of proposed legislations &amp; submit comments &amp;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recommendations  thereon.</w:t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MPDO-2</dc:creator>
  <dc:description/>
  <cp:keywords/>
  <dc:language>en-US</dc:language>
  <cp:lastModifiedBy>MPDO-2</cp:lastModifiedBy>
  <dcterms:modified xsi:type="dcterms:W3CDTF">2011-05-20T06:15:00Z</dcterms:modified>
  <cp:revision>1</cp:revision>
  <dc:subject/>
  <dc:title/>
</cp:coreProperties>
</file>