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Shall take charge of both the accounting and internal audit services of the Local Government Unit concerned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Install and maintain an internal audit system in the Local Government Unit conce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E36C0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39:00Z</dcterms:created>
  <dc:creator>MPDO-2</dc:creator>
  <dc:description/>
  <cp:keywords/>
  <dc:language>en-US</dc:language>
  <cp:lastModifiedBy>MPDO-2</cp:lastModifiedBy>
  <dcterms:modified xsi:type="dcterms:W3CDTF">2011-06-08T07:44:00Z</dcterms:modified>
  <cp:revision>1</cp:revision>
  <dc:subject/>
  <dc:title/>
</cp:coreProperties>
</file>