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10" w:leader="none"/>
        </w:tabs>
        <w:ind w:left="1260" w:hanging="12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Office of the Municipal Accountant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  <w:tab/>
        <w:tab/>
        <w:t>Municipal Accountant</w:t>
        <w:tab/>
        <w:tab/>
        <w:t>-</w:t>
        <w:tab/>
        <w:t>Merle R. Badel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  <w:tab/>
        <w:tab/>
        <w:t>Mgnt. &amp; Audit Analyst II</w:t>
        <w:tab/>
        <w:tab/>
        <w:t>-</w:t>
        <w:tab/>
        <w:t>Gizelle M. Fernandez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  <w:tab/>
        <w:tab/>
        <w:t>Mgnt. &amp; Audit Analyst I</w:t>
        <w:tab/>
        <w:tab/>
        <w:t>-</w:t>
        <w:tab/>
        <w:t>Purificacion M. Fajardo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  <w:tab/>
        <w:tab/>
        <w:t>Admin. Asst. VI (CO III)</w:t>
        <w:tab/>
        <w:tab/>
        <w:t>-</w:t>
        <w:tab/>
        <w:t>Rosalie R. Ramiro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  <w:tab/>
        <w:tab/>
        <w:t xml:space="preserve">Bookkeeper I </w:t>
        <w:tab/>
        <w:tab/>
        <w:tab/>
        <w:t>-</w:t>
        <w:tab/>
        <w:t>Angel Ruth A. Ferrer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  <w:tab/>
        <w:tab/>
        <w:t>Admin. Asst. I (Bookbinder I)</w:t>
        <w:tab/>
        <w:t>-</w:t>
        <w:tab/>
        <w:t>Lerma A. Primicias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/>
      </w:pPr>
      <w:r>
        <w:rPr>
          <w:sz w:val="24"/>
        </w:rPr>
        <w:tab/>
        <w:tab/>
        <w:t>Accounting Clerk</w:t>
        <w:tab/>
        <w:tab/>
        <w:tab/>
        <w:t>-</w:t>
        <w:tab/>
        <w:t>Eduardo N. Sadsad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  <w:tab/>
        <w:tab/>
        <w:t>Administrative Assistant II</w:t>
        <w:tab/>
        <w:tab/>
        <w:t>-</w:t>
        <w:tab/>
        <w:t>Roger G. Nueva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4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345" w:leader="none"/>
        </w:tabs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6:58:00Z</dcterms:created>
  <dc:creator>MPDO-2</dc:creator>
  <dc:description/>
  <cp:keywords/>
  <dc:language>en-US</dc:language>
  <cp:lastModifiedBy>MPDO-2</cp:lastModifiedBy>
  <dcterms:modified xsi:type="dcterms:W3CDTF">2011-06-10T06:58:00Z</dcterms:modified>
  <cp:revision>2</cp:revision>
  <dc:subject/>
  <dc:title/>
</cp:coreProperties>
</file>